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textR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avební opravy objektu ČŠI Prah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rabská 683</w:t>
      </w:r>
    </w:p>
    <w:p>
      <w:pPr>
        <w:pStyle w:val="Normal"/>
        <w:ind w:left="2832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raha</w:t>
      </w:r>
    </w:p>
    <w:p>
      <w:pPr>
        <w:pStyle w:val="ZkltextRT"/>
        <w:ind w:left="1134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E - ZÁSADY ORGANIZACE VÝSTAVBY</w:t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zakázkové číslo :  2013-ČŠI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název výkresu  :  TECHNICKÁ ZPRÁVA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:  DVD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prvního vydání : 9/2013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kopie číslo:</w:t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ind w:left="1134" w:hanging="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  <w:tab w:val="left" w:pos="1636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PIS STAVBY</w:t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realizována na stávajícím objektu a přilehlých pozemcích ve vlastnictví investora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je vymezeno hranicemi parcely, která je oplocena pevným oplocením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zemku nebudou zřízeny žádné deponie materiálu.  Stavební suť vzniklá v souvislosti se stavebními pracemi bude ihned naložena do připraveného kontejneru a odvezena na skládku (součást plnění dodavatele)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říjezd na staveniště je zajištěn po stávajících komunikacích sloužících k dopravní obsluze. Počet vozidel v době stavebních prací denně - osobní vozy max.  6x, nákladní vozy do 3,5 t – max. 2 x, nákladní vozy nad 3,5 t – občasné – max. 2x týdně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charakteru prací nebude zřízen samostatný měřený přívod el. energie. Dodavatel stavby se dohodne s investorem na paušálním plnění za odebranou el. energii a vodu. Po dobu provádění prací bude možné využívat stávající sociální zařízení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poskytne dodavateli uzamykatelný prostor pro uskladnění materiálu a nářadí a šatnu pro zaměstnance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zasahuje do žádných sítí technické infrastruktury, je realizována pouze na stávajícím objektu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třetích osob bude zajištěna důsledným dodržováním pravidel a zásad BOZP, zejména při bouracích pracích a výškových pracích a pomocí zdvihací techniky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vádění prací bude řádně vymezen a označen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činnost bude schválena stavbyvedoucím a bude na ni zpracován technologický postup provádění, uložený na stavbě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druhy prací (zejména bourací a další takové, při kterých vzniká hluk) budou ze strany investora omezeny (výluka v pracovní dobu organizace) a dále budou podléhat předchozímu oznámení a chválení investorem. To se týká všech prací jakkoliv omezujících provoz užívaných prostor. Omezení a postupy jsou součástí návrhu Smlouvy o dílo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36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éče o životní prostředí 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ealizací stavby nedojde ke zhoršení životního prostředí při dodržení všech závazných předpisů o ochraně životního prostředí při provádění stavebních prací. Navržené materiály nemají negativní vliv na životní prostředí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576" w:hanging="216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zpečnost práce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ebních prací je nutno dodržovat platné ČSN a vyhlášku 324/90 Sb. O bezpečnosti práce a technických zařízení při provádění stavebních prací 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avbě bude veden stavební deník, do kterého budou zaznamenávány důležité záznamy o stavební činnosti a evidence osob pracujících na stav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Vypracoval: Ing. Chmel</w:t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textRT">
    <w:name w:val="Zákl.text RT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01:00Z</dcterms:created>
  <dc:creator>Vavřín Vladimír, Ing.</dc:creator>
  <dc:description/>
  <cp:keywords/>
  <dc:language>en-US</dc:language>
  <cp:lastModifiedBy>Melichárek Kamil</cp:lastModifiedBy>
  <cp:lastPrinted>2005-09-07T15:10:00Z</cp:lastPrinted>
  <dcterms:modified xsi:type="dcterms:W3CDTF">2013-10-29T12:24:00Z</dcterms:modified>
  <cp:revision>7</cp:revision>
  <dc:subject/>
  <dc:title>    </dc:title>
</cp:coreProperties>
</file>